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14 июня 2017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15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7, 2018 годах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Конкурс проводится по 119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1.05.2017 г. № 20-с (563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850"/>
        <w:gridCol w:w="709"/>
        <w:gridCol w:w="1276"/>
        <w:gridCol w:w="1417"/>
        <w:gridCol w:w="1134"/>
        <w:gridCol w:w="1560"/>
      </w:tblGrid>
      <w:tr>
        <w:trPr>
          <w:trHeight w:val="2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720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right="-3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Алданская, ориентир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она отдыха в скв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9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5,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8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5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0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3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 д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5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pacing w:before="0" w:after="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4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0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0,96</w:t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Сбербан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602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2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8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йбышева,91 а (торговы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6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92,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52-58 (ориентир - магазин «Макс Мар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1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тяб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,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9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3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2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– ул. Косм. Леон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,10</w:t>
            </w:r>
          </w:p>
        </w:tc>
      </w:tr>
      <w:tr>
        <w:trPr>
          <w:trHeight w:val="10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,25</w:t>
            </w:r>
          </w:p>
        </w:tc>
      </w:tr>
      <w:tr>
        <w:trPr>
          <w:trHeight w:val="1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сп. Мира,  ориентир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она отдыха  у озера Попл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,92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59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8,58</w:t>
            </w:r>
          </w:p>
        </w:tc>
      </w:tr>
      <w:tr>
        <w:trPr>
          <w:trHeight w:val="1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ранспортная, ориентир завод «Янт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16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33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9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,01</w:t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,33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  <w:lang w:val="ru-RU" w:eastAsia="ru-RU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i w:val="false"/>
                <w:sz w:val="22"/>
                <w:szCs w:val="22"/>
                <w:lang w:val="ru-RU" w:eastAsia="ru-RU"/>
              </w:rPr>
              <w:t>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94</w:t>
            </w:r>
          </w:p>
        </w:tc>
      </w:tr>
      <w:tr>
        <w:trPr>
          <w:trHeight w:val="1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  <w:lang w:val="ru-RU" w:eastAsia="ru-RU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i w:val="false"/>
                <w:sz w:val="22"/>
                <w:szCs w:val="22"/>
                <w:lang w:val="ru-RU" w:eastAsia="ru-RU"/>
              </w:rPr>
              <w:t>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94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  <w:lang w:val="ru-RU" w:eastAsia="ru-RU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i w:val="false"/>
                <w:sz w:val="22"/>
                <w:szCs w:val="22"/>
                <w:lang w:val="ru-RU" w:eastAsia="ru-RU"/>
              </w:rPr>
              <w:t>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,28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  <w:lang w:val="ru-RU" w:eastAsia="ru-RU"/>
              </w:rPr>
              <w:t>–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23,62</w:t>
            </w:r>
          </w:p>
        </w:tc>
      </w:tr>
      <w:tr>
        <w:trPr>
          <w:trHeight w:val="1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  <w:sz w:val="22"/>
                <w:szCs w:val="22"/>
                <w:lang w:val="ru-RU" w:eastAsia="ru-RU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  <w:lang w:val="ru-RU" w:eastAsia="ru-RU"/>
              </w:rPr>
              <w:t xml:space="preserve">– </w:t>
            </w:r>
            <w:r>
              <w:rPr>
                <w:i w:val="false"/>
                <w:sz w:val="22"/>
                <w:szCs w:val="22"/>
                <w:lang w:val="ru-RU" w:eastAsia="ru-RU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10 ок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д. 18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7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           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,74</w:t>
            </w:r>
          </w:p>
        </w:tc>
      </w:tr>
      <w:tr>
        <w:trPr>
          <w:trHeight w:val="10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8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7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4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осков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Ялт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8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6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,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6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2,77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3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. Л. Шевцовой  (ориентир - магазин «Виктор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2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,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6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2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3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7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2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5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оцкая (район оптовых скла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Суворова - ул. Тбилис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0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2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3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62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ельмана (ориентир остановка у памятника Тельман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ля по                  01 ноября 2017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рнаульская - просп. Ле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92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-лейт. Озеров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1 47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ажная (ориентир - пл. Победы, д.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8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,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77</w:t>
            </w:r>
          </w:p>
        </w:tc>
      </w:tr>
      <w:tr>
        <w:trPr>
          <w:trHeight w:val="11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1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ул. Пролетарская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85</w:t>
            </w:r>
          </w:p>
        </w:tc>
      </w:tr>
      <w:tr>
        <w:trPr>
          <w:trHeight w:val="1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2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ул. Шевчен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д.69-7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94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4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1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1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1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,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7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магазин «Арсенал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2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14</w:t>
            </w:r>
          </w:p>
        </w:tc>
      </w:tr>
      <w:tr>
        <w:trPr>
          <w:trHeight w:val="12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павильон «Смак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4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Суворова - ул. Тбилисская (мини-рын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3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стровского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. Калинина (ориентир д.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0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нсена (ориентир - д.31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1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2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4,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йдара (ориентир - просп. Совет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1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3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6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3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3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6,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и с 15 апреля по 01 сен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7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аб. Адмирала Трибуца, ориентир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8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л. Алданская, ориентир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она отдыха в скв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4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6,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еозерная, ориентир </w:t>
            </w:r>
            <w:r>
              <w:rPr>
                <w:color w:val="000000"/>
                <w:sz w:val="22"/>
                <w:szCs w:val="22"/>
              </w:rPr>
              <w:t>– д.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2,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Университет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53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7,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9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9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 – ул. 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95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0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у озера Попл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7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4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реговая, ориентир </w:t>
            </w:r>
            <w:r>
              <w:rPr>
                <w:color w:val="000000"/>
                <w:sz w:val="22"/>
                <w:szCs w:val="22"/>
              </w:rPr>
              <w:t>– д. 1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30 ноября 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49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9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(ориентир –       д.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0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осковский (ориентир –               д. 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, ориентир – зона отдыха у озера Попл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 июня по 01 ноября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,80</w:t>
            </w:r>
          </w:p>
        </w:tc>
      </w:tr>
    </w:tbl>
    <w:p>
      <w:pPr>
        <w:pStyle w:val="Normal"/>
        <w:widowControl w:val="false"/>
        <w:ind w:right="339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right="3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suppressAutoHyphens w:val="true"/>
        <w:ind w:right="33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 (в ред. от 15.01.2016 № 4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      13 июня 2017 года по адресу г. Калининград обл., пл. Победы, 1, каб. 253. с 12 час. 00 мин. (время калининградское) до 12 час. 45 мин.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тся 14.06.2017 года по адресу: 236035, г. Калининград обл., пл. Победы, 1, каб. 345 в 12 час. 0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5 (девяти) членов комиссии присутствуют 5 (пят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54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сымов Ровшан Раясат оглы по лотам №№ 56, 44, 4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Зуев Александр Александрович  по лоту №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ттлея» по лотам №№ 8, 15, 21,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Глазунова, д. 11, кв. 39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Глазунова, д. 11, кв. 3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ДМ ГРУПП» по лоту № 10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Носонова, д. 4, кв. 5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8, г. Калининград, ул. Некрасова, д. 18, корпус 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рминов Александр Олегович по лоту № 37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 по лотам №№ 108, 1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анцев Дмитрий Николаевич по лотам №№ 35, 36, 37, 108,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раштефан Екатерина Игоревна по лотам №№ 35, 36, 37, 108, 11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жогина Вероника Владимировна, по лотам №№ 35, 36, 37, 108, 11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ЕОТЕХСТРОЙ» по лотам №№ 113, 111,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 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 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ладибор» по лотам №№ 29, 35, 36, 37, 108, 113,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Голден Групп»» по  лотам № 35, 36, 37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Лейт. Захарова, д. 5, кв. 2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, г. Калининград, ул. Ген. Лейт. Захарова, д. 5, кв. 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беров Микаил Гусейнали оглы по лоту № 5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61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сымов Ровшан Раясат оглы по лотам №№ 56, 44, 4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Зуев Александр Александрович  по лоту №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ттлея» по лотам №№ 8, 15, 21, 2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Глазунова, д. 11, кв. 39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Глазунова, д. 11, кв. 3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КДМ ГРУПП» по лоту                               № 10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Носонова, д. 4, кв. 5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8, г. Калининград, ул. Некрасова, д. 18, корпус 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ерминов Александр Олегович по лоту № 37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 по лотам №№ 108, 11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раштефан Екатерина Игоревна по лотам №№ 35, 36, 37, 108, 11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ЕОТЕХСТРОЙ» по лотам №№ 113, 111,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 3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 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Владибор» по лотам №№ 29, 35, 36, 37, 108, 113, 11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, г. Калининград, ул. Сержанта Мишина, д.6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беров Микаил Гусейнали оглы по лоту № 5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жогина Вероника Владимировна, по лотам №№ 35, 36, 37, 10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нцев Дмитрий Николаевич по лотам №№ 35, 36, 37, 108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вязи с несоответствием заявок на участие в конкурсе требованиям, установленным конкурсной документацией, отказать в допуске к участию в конкурсе следующим субъектам предпринимательской деятельнос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ОО «Голден Групп» по лотам №№ 35, 36, 37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, в части предоставления  документов, предусмотренных  конкурсной документацией (Устав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ИП Канцев Д.Н. по лоту № 114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сумма задатка ниже заявленной организатором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П Ожогина В.В. по лоту № 114, т.к. заявка с комплектом документов на участие в конкурсе не соответствует требованиям, установленным подпунктом 2.4.2 пункта 2 раздела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щие условия проведения открытого конкурса Конкурсной документации (сумма задатка ниже заявленной организатор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и 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ах участников конкурса  по лотам: №№ 8, 15, 21, 41, 44, 50, 56, 100, 111.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26"/>
        <w:gridCol w:w="709"/>
        <w:gridCol w:w="2126"/>
        <w:gridCol w:w="2126"/>
        <w:gridCol w:w="1785"/>
        <w:gridCol w:w="1391"/>
      </w:tblGrid>
      <w:tr>
        <w:trPr>
          <w:tblHeader w:val="true"/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аттлея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орького (ориентир - напротив ул. Зелен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00,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ттле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0400,0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ттле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Ленинский - пл. Калинина (остановка транспорта, четная сторон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90400,0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сымов Ровшан Раясат ог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ийское шоссе (ориентир пос. А. Космодемьян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ко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8,4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сымов Ровшан Раясат ог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- д.18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2,8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кберов Микаил Гусейнали ог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кая - ул. П. Мороз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1,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сымов Ровшан Раясат огл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 (ориентир – ул. Доку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2,8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ДМ-Групп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амса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0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СТРО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88,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Произвести возврат денежных средств, внесенных в качестве обеспечения заявкок на участие в конкурсе: ООО «Голден Групп» по лоту № 35 в размере 1657,9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., по лоту № 36 в размере 1657,94 руб., по лоту№ 37 в размере 2323,28 руб., ИП Канцеву Д.Н. по лоту № 114 в размере 5900,08 руб., ИП Ожогиной В.В. по лоту № 114 в размере 5900,08руб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ам конкурса в течение 5 рабочих дней внести на расчетный счет Организатора конкурса оплату за право размещения объектов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10631" w:leader="none"/>
        </w:tabs>
        <w:ind w:left="0" w:right="-1" w:firstLine="567"/>
        <w:jc w:val="both"/>
        <w:outlineLvl w:val="0"/>
        <w:rPr/>
      </w:pPr>
      <w:r>
        <w:rPr>
          <w:sz w:val="24"/>
          <w:szCs w:val="24"/>
        </w:rPr>
        <w:t xml:space="preserve">11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 Подписи членов конкурсной комиссии:</w:t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943600" cy="1959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  <w:gridCol w:w="270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left="-108" w:firstLine="108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елет Н.Е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ind w:left="-108" w:firstLine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left="-108" w:firstLine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дведева И.Т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ind w:left="-108" w:firstLine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left="-108" w:firstLine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уравьева Л.А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left="-108" w:firstLine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чай Н.Е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ind w:left="-108" w:firstLine="10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ченова Л.В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ind w:right="339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ind w:right="339" w:hanging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54.3pt;mso-wrap-distance-left:9pt;mso-wrap-distance-right:9pt;mso-wrap-distance-top:0pt;mso-wrap-distance-bottom:0pt;margin-top:3.85pt;mso-position-vertical-relative:text;margin-left: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  <w:gridCol w:w="270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108" w:firstLine="108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лет Н.Е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ind w:left="-108" w:firstLine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108" w:firstLine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дведева И.Т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ind w:left="-108" w:firstLine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108" w:firstLine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равьева Л.А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108" w:firstLine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чай Н.Е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108" w:firstLine="10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ченова Л.В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ind w:right="339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ind w:right="339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9"/>
        </w:tabs>
        <w:ind w:left="107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sz w:val="40"/>
      <w:szCs w:val="40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52:00Z</dcterms:created>
  <dc:creator>Сеченова</dc:creator>
  <dc:description/>
  <cp:keywords/>
  <dc:language>en-US</dc:language>
  <cp:lastModifiedBy>Медведева</cp:lastModifiedBy>
  <cp:lastPrinted>2017-06-14T11:19:00Z</cp:lastPrinted>
  <dcterms:modified xsi:type="dcterms:W3CDTF">2017-06-15T13:19:00Z</dcterms:modified>
  <cp:revision>5</cp:revision>
  <dc:subject/>
  <dc:title>ПРОТОКОЛ № 2</dc:title>
</cp:coreProperties>
</file>